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638740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002868944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